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bookmarkStart w:id="0" w:name="_Hlk505540452"/>
      <w:r>
        <w:rPr>
          <w:rFonts w:cs="Times New Roman" w:ascii="Times New Roman" w:hAnsi="Times New Roman"/>
          <w:sz w:val="22"/>
          <w:lang w:val="en-GB"/>
        </w:rPr>
        <w:t>General Hospital Pozarevac, Bratstva jedinstva 135, 12000 Pozarevac, Serbia</w:t>
      </w:r>
      <w:bookmarkEnd w:id="0"/>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title: Procurement of medical equipment for project "Romania-Serbia joint initiative against cancer in cross-border region: improved diagnosis and treatment of malignant tumors - ROSECAN" with reference RORS193-LB-TD7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title: Procurement of medical equipment for project "Romania-Serbia joint initiative against cancer in cross-border region: improved diagnosis and treatment of malignant tumors - ROSECAN" with reference RORS193-LB-TD7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bookmarkStart w:id="1"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1"/>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Nikola Todorov</cp:lastModifiedBy>
  <cp:lastPrinted>2012-09-24T11:31:00Z</cp:lastPrinted>
  <dcterms:modified xsi:type="dcterms:W3CDTF">2022-01-05T23:36: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