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193-LB-TD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General Hospital Pozarevac, Bratstva jedinstva 135, 12000 Pozar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Nikola Todorov</cp:lastModifiedBy>
  <cp:lastPrinted>2012-09-24T12:16:00Z</cp:lastPrinted>
  <dcterms:modified xsi:type="dcterms:W3CDTF">2022-01-06T07:24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