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193-LB-TD7</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General Hospital Pozarevac</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Bratstva jedinstva 135</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2000 Pozarevac,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mania-Serbia joint initiative against cancer in cross-border region: improved diagnosis and treatment of malignant tumors – ROSECAN</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CONTRACT TITLE Procurement of medical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193-LB-TD7</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delivery, installation and testing of the following supplies</w:t>
      </w:r>
      <w:r>
        <w:rPr/>
        <w:t>:</w:t>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bookmarkStart w:id="0" w:name="_Hlk505543630"/>
            <w:bookmarkEnd w:id="0"/>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Intensive and Half Intensive Care Monitor with Central Station Within Each Intensive Care Unit (ICU)</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1 Patient monitors with monitoring of IBP and EtCO2 (4 pc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2 Patient monitors with monitoring of IBP (12 pc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3 Central Monitoring Station (1 pc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Operating table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Operating Reflector for the 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Operating Reflector for OR with FHD camera, receiver and monit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utomatic Sterilizer - Autoclav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echanical Hospital Beds with mattresse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Nightstand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Electric Beds for Intensive care Uni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8.1 ICU Hospital Bed with four fences (4 pc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8.2 ICU Hospital Bed with two fences (10 pc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bookmarkStart w:id="1" w:name="_Hlk505543738"/>
      <w:r>
        <w:rPr>
          <w:rFonts w:cs="Times New Roman" w:ascii="Times New Roman" w:hAnsi="Times New Roman"/>
          <w:sz w:val="22"/>
          <w:lang w:val="en-GB"/>
        </w:rPr>
        <w:t>General Hospital Pozarevac, Bratstva jedinstva 135, 12000 Pozarevac, Serbia</w:t>
      </w:r>
      <w:bookmarkEnd w:id="1"/>
      <w:r>
        <w:rPr>
          <w:rFonts w:cs="Times New Roman" w:ascii="Times New Roman" w:hAnsi="Times New Roman"/>
          <w:sz w:val="22"/>
          <w:lang w:val="en-GB"/>
        </w:rPr>
        <w:t>, the time limits for delivery shall be 3 month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y the contract is signed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szCs w:val="22"/>
          <w:highlight w:val="lightGray"/>
        </w:rPr>
        <w:t>EUR</w:t>
      </w:r>
      <w:r>
        <w:rPr>
          <w:rFonts w:cs="Times New Roman" w:ascii="Times New Roman" w:hAnsi="Times New Roman"/>
          <w:sz w:val="22"/>
          <w:szCs w:val="22"/>
        </w:rPr>
        <w:t>.</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four originals, two originals being for the Contracting Authority and two originals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Nikola Todorov</cp:lastModifiedBy>
  <cp:lastPrinted>2012-10-22T11:58:00Z</cp:lastPrinted>
  <dcterms:modified xsi:type="dcterms:W3CDTF">2022-01-06T07:21:00Z</dcterms:modified>
  <cp:revision>3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